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0"/>
          <w:szCs w:val="20"/>
          <w:u w:val="single"/>
          <w:lang w:val="fr-FR" w:eastAsia="en-US"/>
        </w:rPr>
        <w:t>«Cizme de protectie»</w:t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ENUMIRE FURNIZOR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</w:t>
      </w:r>
    </w:p>
    <w:tbl>
      <w:tblPr>
        <w:tblW w:w="10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4"/>
        <w:gridCol w:w="966"/>
        <w:gridCol w:w="1440"/>
        <w:gridCol w:w="900"/>
        <w:gridCol w:w="180"/>
        <w:gridCol w:w="1210"/>
        <w:gridCol w:w="1310"/>
        <w:gridCol w:w="1210"/>
      </w:tblGrid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ENUMIRE PRODUS (</w:t>
            </w:r>
            <w:r>
              <w:rPr>
                <w:sz w:val="20"/>
                <w:szCs w:val="20"/>
              </w:rPr>
              <w:t>***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PREŢ fără TV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PRODUCATOR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TERMEN LIVRARE (***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UNITAR (lei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TOTAL   (lei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00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it-IT" w:eastAsia="en-US"/>
              </w:rPr>
              <w:t>Cizme electroizolante I.T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perech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OTAL A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00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it-IT" w:eastAsia="en-US"/>
              </w:rPr>
              <w:t>Cizme electroizolante J.T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OTAl B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  <w:t>Nota : Adjudecarea se va face pe un singur lot (Oferta se va depune pentru toate cele 2 tipuri  de produse)</w:t>
      </w:r>
    </w:p>
    <w:p>
      <w:pPr>
        <w:pStyle w:val="Normal"/>
        <w:jc w:val="both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(*) Transportul va fi inclus in pretul produselor.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) Contravaloarea ambalajelor va fi inclusa in pretul produselor ofert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*) Termen livrare solicitat de achizitor:  30 zile de la semnarea contractulu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Respectarea cerintelor 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485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1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lul de contract prezentat de achizitor (*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(*) In cazul neacceptarii se va atasa lista de obiectiuni.</w:t>
      </w:r>
    </w:p>
    <w:p>
      <w:pPr>
        <w:pStyle w:val="Normal"/>
        <w:jc w:val="both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(semnătura autorizată)</w:t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8:00Z</dcterms:created>
  <dc:creator>Mihaela Dobre</dc:creator>
  <dc:description/>
  <cp:keywords/>
  <dc:language>en-US</dc:language>
  <cp:lastModifiedBy>Celina Marcas</cp:lastModifiedBy>
  <cp:lastPrinted>2015-07-28T14:29:00Z</cp:lastPrinted>
  <dcterms:modified xsi:type="dcterms:W3CDTF">2015-07-28T11:31:00Z</dcterms:modified>
  <cp:revision>43</cp:revision>
  <dc:subject/>
  <dc:title>DENUMIRE PRODUS</dc:title>
</cp:coreProperties>
</file>